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File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>PICTORSB.LIB</w:t>
        <w:tab/>
        <w:t>Borland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MB.LIB</w:t>
        <w:tab/>
        <w:t>Borland medium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CB.LIB</w:t>
        <w:tab/>
        <w:t>Borland compact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LB.LIB</w:t>
        <w:tab/>
        <w:t>Borland large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SM.LIB</w:t>
        <w:tab/>
        <w:t>Microsoft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MM.LIB</w:t>
        <w:tab/>
        <w:t>Microsoft medium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CM.LIB</w:t>
        <w:tab/>
        <w:t>Microsoft compact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LM.LIB</w:t>
        <w:tab/>
        <w:t>Microsoft large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LIB.H</w:t>
        <w:tab/>
        <w:t>Include files (also in \LIBSR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  <w:tab/>
        <w:t>Read-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LIST.DOC</w:t>
        <w:tab/>
        <w:t>File description text file (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a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.DOC</w:t>
        <w:tab/>
        <w:t>Pictor 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IBDISK.151</w:t>
        <w:tab/>
        <w:t>Used by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D</w:t>
        <w:tab/>
        <w:tab/>
        <w:t>ED.C</w:t>
        <w:tab/>
        <w:tab/>
        <w:t>Source code for Ed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VIG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.H</w:t>
        <w:tab/>
        <w:tab/>
        <w:t>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.TXT</w:t>
        <w:tab/>
        <w:tab/>
        <w:t>Ed help file (un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  <w:tab/>
        <w:t>CENTER.C</w:t>
        <w:tab/>
        <w:t>Example programs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RU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CL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SHI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A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LP</w:t>
        <w:tab/>
        <w:tab/>
        <w:t>HC.C</w:t>
        <w:tab/>
        <w:tab/>
        <w:t>Source code for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H.C</w:t>
        <w:tab/>
        <w:tab/>
        <w:t>Source code for help vie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RC</w:t>
        <w:tab/>
        <w:tab/>
        <w:t>MAKEFILE</w:t>
        <w:tab/>
        <w:t>Library mak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LIB.H</w:t>
        <w:tab/>
        <w:t>Include files (also in 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.ASM</w:t>
        <w:tab/>
        <w:t>Assemb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LI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OKIN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WRI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.C</w:t>
        <w:tab/>
        <w:tab/>
        <w:t>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GE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ALTK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HOTK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C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V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W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TR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V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SHI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PU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C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W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B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ETC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C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P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LRE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A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U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P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YNC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IT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ILS</w:t>
        <w:tab/>
        <w:tab/>
        <w:t>ED.EXE</w:t>
        <w:tab/>
        <w:tab/>
        <w:t>Ed tex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.HLP</w:t>
        <w:tab/>
        <w:tab/>
        <w:t>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.EXE</w:t>
        <w:tab/>
        <w:tab/>
        <w:t>Help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H.EXE</w:t>
        <w:tab/>
        <w:tab/>
        <w:t>Help vie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.C</w:t>
        <w:tab/>
        <w:t>Source code for KBD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.EXE</w:t>
        <w:tab/>
        <w:t>Utility to display keyboard co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