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This is the info text to be included in sprdes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"            Sprite Designer v1.0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       Copyright (c) 1995 Joel Chen 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            All Rights Reserved 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.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"This is PostCard Ware.  Send me a postcard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"from your hometown if you like or use it.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.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"I would like to thank Themie Gouthas for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"his XLIB, and John A. Slagel for his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"scaling routines.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 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chenxj@cs.ucdavis.edu 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.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Joel Chen 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1905 Anderson Rd. #265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Davis, CA  95616  USA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.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    or  (after Aug. 20th, 1996)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.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913 Hanover St.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Daly City, CA  94014  USA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.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Source code available, see SPRDESG.DOC for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more information.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0 }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