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NEY FORTH - version 1n - The Manual</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ne - introduction</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TH is a programming language that was devised by Charles Moore at the Kitt Peak National Radio Observatory in about 1970.  At one time, it was regarded as the archetypal stack-oriented language; but in these objective days, when the majority of language compilers generate code that actively passes data references by means of the stack, FORTH is no longer so wonderful.</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n't understand what I mean by "stack", then you are going to have difficulty with this manual, as I don't propose going right back to basics, the way some energetic shareware/PD authors do.  Having said that, though, I need to remind myself exactly what I've done here, as much as point the way for someone else, so there will be a fair degree of fine detail.</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happens, there is more than one stack in FORTH.  There's the main "parameter" stack (for which PUTNEY uses the standard 8086 stack); and there's the "return" stack (which is implemented in PUTNEY as a kind of internal heap, rather than a genuine stack).  When the word "stack" is used in this documentation without any further identification, it'll be the "parameter" stack that's being referred to.</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ditional" FORTH also reserves a number of buffers and data transfer areas.  I have always found this mass of underlying architecture disconcerting, to say the least.  One of the reasons why I decided to write PUTNEY was to see if I could produce a FORTH implementation that did away with much of this.  An explanation for why FORTH is encumbered with lots of buffers and system variables is that it is (truly speaking) an "environment" rather than a conventional programming language.  In this respect, it is similar to the early BASIC interpreters (although you can "compile" within the FORTH environment, for which there isn't a direct parallel in GW-BASIC).  Personally, I prefer to stay with the operating system interface, and have never got on well with programming "environments" and interpreters: another reason why I developed PUTNEY.  Then again, I wanted a tight compiler (which many modern offerings, I regret to say, are not); I wanted something that would help me write programs quickly, and extend them easily; and I wanted a compiler I could really understand.  Of course, there was (initially, anyway) a financial incentive - although balancing a year of Sunday evenings spent developing PUTNEY against the cost of a half-decent package from one of the big software houses is not easy to do.  I suppose the real reason behind it all was that I had something to prove.</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mplementation of FORTH is called PUTNEY for rather abstruse reasons which I won't waste space explaining.  And before the scoffs and taunts roll in, yes, I fully accept that mid-1994 is somewhat late in the day to be sending a DOS-based 8086 FORTH compiler out into the world - but what the hell!  If directed at anyone in particular, PUTNEY is directed at outsiders like me, who operate from choice within minimum specifications and don't regard Windows as the best thing since sliced bread.  For those who are interested, PUTNEY was written using Eric Isaacson's excellent A86 assembler.  Some days, I dream of rewriting the PUTNEY compiler in PUTNEY: in my soberer moments, I see this as a pointless exercise.</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absurdly fond of PUTNEY, and I hope you feel that I've met the objectives I set myself.  However, I'm not blind to its shortcomings; and where it's pertinent to bring attention to any of these in this manual, I shall.  I don't suppose you would have read this far without being in some way curious to have a play with PUTNEY; but if you have any lingering doubts, I invite you to give it a try.  Even though you might think that PUTNEY's not going to provide you with what you want, you might find yourself surprised at its hidden powers.</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s probably a good place to mention one of FORTH's fundamental shortcomings, namely that it only produces .COM files.  This is in line with my "minimalist" approach, but obviously limits the size of those hefty programs you might have contemplated developing in PUTNEY.  Nevertheless, if you DO manage to create something remarkable in PUTNEY, let me know, as I'd like to get together with you and talk it over in congenial surroundings (i.e., down the pub).</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TH language has been defined by international standards convention on two occasions: in 1979 and in 1983.  I think there was due to be a third standard in 1989; but as far as I'm aware, the convention  never convened.  I expect everyone concerned felt that FORTH had had its day.  That was before PUTNEY came along, of course!</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two international FORTH standards, an influential definition was got up (some time between 1979 and 1983) by the FORTH Interest Group (a.k.a. "fig").  Most FORTH implementations that I've seen are supersets of the FORTH-83 definition, augmented by fig-FORTH extensions; and with a number of implementation-specific words thrown in for good measure.  PUTNEY is unabashedly a *subset* of FORTH-83, which defines * words, only * of which can be found in the PUTNEY word list.  Additionally, PUTNEY has taken on * words from the fig-FORTH definition, with another * words picked up from various other FORTH implementations.  * of PUTNEY's words are, to the best of my knowledge, unique to this implementation.</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ious paragraph referred to FORTH "words".  This is the name given to the smallest recognisable element in a FORTH program.  A FORTH word is not to be confused with that other computer term meaning (on 80x86-based machines, anyway) a two-byte memory space.  Unfortunately, both "words" crop up in this manual, so I will try and make it clear which one is which, where ambiguity is possible.  Unless the text indicates otherwise, you should be able to assume that the word "word" refers to a FORTH word, and not that "other" word.</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ord is generally separated from other words in a FORTH program by what is called a "white space" (i.e., a genuine space, or a TAB character, or CR or LF, or a combination of any of these).  When a text string is specified, or a byte sequence, the enclosed space-separated elements are not FORTH words, despite the fact that they may well be words in the true linguistic sense.  I bet that's really confused you.</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words in a typical PUTNEY program will cause data to be taken from or precipitated upon the top of the (parameter) stack.  Sometimes they don't do this, but still perform an action of some kind which is represented by a snippet of code in the final compiled file.  Other words are of relevance only at compile time, passing information directly to the compiler, perhaps, or reserving data space for variables (etc.).</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NEY will expect to be presented with a previously-prepared program script, in an identifiable user-generated file.  The name of this file can be declared as a parameter to the PUTNEY call, or it can be supplied later, when PUTNEY asks for it.  Either way, PUTNEY will examine the filename, and if its lacks a dot-separated extension, will infer that it should be ".PUT".  For example, by typing:</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UTNEY garbage</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will cause PUTNEY to look for a file called GARBAGE.PUT in the current directory.  If it succeeds in this, then it will interpret the contents of that file as a PUTNEY program script, and go on to produce a compiled program in a new file called GARBAGE.COM.  If a file of that name already exists, it will try to delete the old file first.  If, on the other hand, the program script resided in a file called GARBAGE.XYZ, then the command would need to be:</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UTNEY garbage.xyz</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TH words in the PUTNEY program script are processed serially from the start of the program (or from the PROGRAM word, if this is present) to its end (or until a FINISH word is encountered).  New words can be defined in the script and used later on in exactly the same way as any "standard" word.  It is normal to put new word definitions at the top of the program script, and to follow these with a PROGRAM word.</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way, PUTNEY is case-sensitive: all of its pre-defined words need to be typed in upper case for them to be recognised.  The recognition process consists of matching each word against models stored in the "dictionary" (another piece of hardy FORTH jargon).  Most FORTHs allow dictionary words to be redefined by the user, but PUTNEY does not (at least, not in this early version).</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two of this manual contains a summary of all the "standard" words in the dictionary for PUTNEY FORTH version 1n.  For each word, an attempt is made to provide an unambiguous formal description of what it is supposed to do, using whatever shorthand form(s) seem appropriate.  The "rules" for these shorthand forms are supplied.  Hopefully, all this will fulfil the intended purpose - namely, to reduce the size of the overall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t present, 186 "standard" words in the PUTNEY dictionary.  In an attempt to make them easier to absorb, I have separated them (artificially) into ten categories.  The rest of this part of the manual will be concerned with describing these categories in turn, with attention given to the key words that fall within them.  The categories are: (1) PRECIPITATORS; (2) SPECIFIERS; (3) MANIPULATORS; (4) OPERATORS; (5) ASSIGNERS; (6) HANDLERS; (7) EXAMINERS; (8) CONTROLLERS; (9) DISPLAYERS; and (10) EXCEPTIONS.</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RECIPITATORS.</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roup consists of the words which precipitate values onto the top of the parameter stack.  Most precipitators do this without calling upon previously stacked values.  Others need to pick up information from the stack in order to enable the data to be initially located.</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rudimentary precipitators are not dictionary words at all, but the numeric strings that few programs can avoid, and which PUTNEY converts into appropriate values for immediate stacking.  There is a system variable called BASE (see Appendix A for more about system variables): if the value in BASE is greater than ten, then it becomes possible for (upper case) letters to appear in a numeric string.  When large BASE values are in use, care needs to be taken not to confuse numerics with other dictionary words.  The easy way round this is always to precede a letter-formed numeric with a zero (0).</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nother group of precipitators that are not to be found in the PUTNEY dictionary.  These are the user-defined memory spaces: VARIABLEs, CONSTANTs, ARRAYs and STRINGs; and user-defined words, if their final effect is precipitative.  Whenever one of these is met in a PUTNEY program, an address and/or value is placed on top of the parameter stack.</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on of the other words in the PRECIPITATORS group is (I hope) fairly obvious from the definitions in part two.</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Bob Bevan-Jones</cp:lastModifiedBy>
  <cp:revision>0</cp:revision>
  <dc:subject/>
  <dc:title>TNEY Manual - part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4</vt:lpwstr>
  </property>
</Properties>
</file>